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FORMULARZ OFERTOWY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tbl>
      <w:tblPr>
        <w:tblW w:w="2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</w:tblGrid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Miejscowość, data</w:t>
            </w:r>
          </w:p>
        </w:tc>
      </w:tr>
    </w:tbl>
    <w:p>
      <w:pPr>
        <w:pStyle w:val="Normal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i/>
          <w:i/>
          <w:vanish/>
          <w:sz w:val="20"/>
          <w:szCs w:val="20"/>
        </w:rPr>
      </w:pPr>
      <w:r>
        <w:rPr>
          <w:rFonts w:cs="Arial" w:ascii="Cambria" w:hAnsi="Cambria"/>
          <w:bCs/>
          <w:i/>
          <w:vanish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2712" w:leader="dot"/>
        </w:tabs>
        <w:spacing w:before="264" w:after="0"/>
        <w:ind w:left="77" w:hanging="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dpowiedzi na Zapytanie ofertowe nr 61/KAHP/2026 w postępowaniu, którego przedmiot stanowi:</w:t>
      </w:r>
      <w:bookmarkStart w:id="0" w:name="_Hlk197428244"/>
      <w:r>
        <w:rPr>
          <w:rFonts w:cs="Arial" w:ascii="Cambria" w:hAnsi="Cambria"/>
          <w:b/>
          <w:color w:val="000000"/>
          <w:sz w:val="20"/>
          <w:szCs w:val="20"/>
        </w:rPr>
        <w:t xml:space="preserve"> </w:t>
      </w:r>
      <w:bookmarkEnd w:id="0"/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 </w:t>
        <w:br/>
        <w:t xml:space="preserve">zakup, dostawa oraz uruchomienie Bieżni medycznej do prób wysiłkowych wraz </w:t>
        <w:br/>
        <w:t>z oprogramowaniem - 1 szt.</w:t>
      </w:r>
      <w:r>
        <w:rPr>
          <w:rFonts w:cs="Arial" w:ascii="Cambria" w:hAnsi="Cambria"/>
          <w:sz w:val="20"/>
          <w:szCs w:val="20"/>
        </w:rPr>
        <w:t xml:space="preserve"> składamy poniższą ofertę:</w:t>
      </w:r>
    </w:p>
    <w:p>
      <w:pPr>
        <w:pStyle w:val="Normal"/>
        <w:widowControl w:val="false"/>
        <w:tabs>
          <w:tab w:val="clear" w:pos="709"/>
          <w:tab w:val="left" w:pos="6570" w:leader="none"/>
        </w:tabs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8931" w:leader="dot"/>
        </w:tabs>
        <w:autoSpaceDE w:val="true"/>
        <w:snapToGrid w:val="false"/>
        <w:ind w:right="-45" w:hanging="0"/>
        <w:jc w:val="both"/>
        <w:rPr/>
      </w:pPr>
      <w:r>
        <w:rPr/>
        <w:t>1. Dane Oferent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 xml:space="preserve">Pełna nazwa: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Adres siedziby:</w:t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REGON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NIP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Uprawniona osoba reprezentująca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Telefon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e-mail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</w:r>
    </w:p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2. Oferowana cen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 xml:space="preserve">Łączna cena netto w PLN: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Podatek VAT w PLN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Łączna cena brutto w PLN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ferowana gwarancja:………………………………………………………………………………….……………….(min. 36 miesięcy)</w:t>
      </w:r>
    </w:p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/>
      </w:pPr>
      <w:r>
        <w:rPr>
          <w:rFonts w:cs="Arial" w:ascii="Cambria" w:hAnsi="Cambria"/>
          <w:b/>
          <w:sz w:val="20"/>
          <w:szCs w:val="20"/>
          <w:lang w:eastAsia="en-US"/>
        </w:rPr>
        <w:t>3. Oświadczenia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Oświadczam, że: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Cena zawiera wszystkie składowe niezbędne do wykonania przedmiotu zamówienia, zgodne z zakresem zamówienia przedstawionym w zapytaniu ofertowym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Wykonamy Przedmiot Zamówienia w terminie …………………. (tygodni) od daty zawarcia umowy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Posiadamy uprawnienia do wykonywania działalności określonej w przedmiocie zamówienia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Znajdujemy się w sytuacji ekonomicznej i finansowej umożliwiającej wykonanie zamówienia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Nie jesteśmy powiązani osobowo lub kapitałowo z Zamawiającym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Posiadamy niezbędną wiedzę i doświadczenie do wykonania przedmiotu zamówienia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Dysponujemy odpowiednim potencjałem technicznym niezbędnym do wykonania przedmiotu zamówienia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Dysponujemy osobami zdolnymi do wykonania przedmiotu zamówienia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Akceptujemy wszystkie warunki zawarte w zapytaniu ofertowym. W przypadku uznania oferty za najkorzystniejszą zobowiązujemy się do podpisania umowy zgodnej z jej wzorem określonym w załączniku nr 4 do zapytania ofertowego, w terminie i miejscu wskazanym przez Zamawiającego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Otrzymaliśmy konieczne informacje do przygotowania oferty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Wszystkie informacje zamieszczone w ofercie są zgodne ze stanem faktycznym i prawnym (art. 233 KK)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Akceptujemy termin związania ofertą (60 dni od ostatecznego terminu składania ofert)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Zobowiązujemy się do realizacji zamówienia zgodnie z zasadą DNSH (Do No Significant Harm – zasada nieczynienia poważnej szkody środowisku, zgodnie z art. 17 rozporządzenia UE nr 2020/852)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Potwierdzamy wypełnienie obowiązków informacyjnych przewidzianych w art. 13 lub art. 14 RODO, tj.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liśmy w celu ubiegania się o udzielenie zamówienia w niniejszym postępowaniu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23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0" w:top="1135" w:footer="851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br/>
    </w:r>
    <w:r>
      <w:rPr>
        <w:rFonts w:cs="Calibri" w:ascii="Cambria" w:hAnsi="Cambria"/>
        <w:sz w:val="16"/>
        <w:szCs w:val="16"/>
      </w:rPr>
      <w:br/>
      <w:t>Załącznik nr 2</w:t>
    </w:r>
    <w:r>
      <w:rPr>
        <w:rFonts w:cs="Cambria" w:ascii="Cambria" w:hAnsi="Cambria"/>
        <w:sz w:val="16"/>
        <w:szCs w:val="16"/>
      </w:rPr>
      <w:t xml:space="preserve"> </w:t>
    </w:r>
    <w:r>
      <w:rPr>
        <w:rFonts w:cs="Calibri" w:ascii="Cambria" w:hAnsi="Cambria"/>
        <w:sz w:val="16"/>
        <w:szCs w:val="16"/>
      </w:rPr>
      <w:t>do Zapytania ofertowego nr 61/KAHP/2026 / Załącznik nr 2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mbria" w:hAnsi="Cambria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rzypisudolnegoZnak">
    <w:name w:val="Tekst przypisu dolnego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1">
    <w:name w:val="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7:06:00Z</dcterms:created>
  <dc:creator>Monika Kamińska</dc:creator>
  <dc:description/>
  <cp:keywords/>
  <dc:language>en-US</dc:language>
  <cp:lastModifiedBy>Marcin</cp:lastModifiedBy>
  <cp:lastPrinted>2018-08-08T10:10:00Z</cp:lastPrinted>
  <dcterms:modified xsi:type="dcterms:W3CDTF">2026-02-22T09:40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4:17.4810856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991f24ee-f0fd-4cf5-b4c6-c5760ac70914</vt:lpwstr>
  </property>
  <property fmtid="{D5CDD505-2E9C-101B-9397-08002B2CF9AE}" pid="8" name="TukanITGREENmodHash">
    <vt:lpwstr>XuHGtxDQLc+oVnRbuJ920t55+KMhP1hYfkA63U063Zg=</vt:lpwstr>
  </property>
  <property fmtid="{D5CDD505-2E9C-101B-9397-08002B2CF9AE}" pid="9" name="TukanITGREENmodRefresh">
    <vt:lpwstr>False</vt:lpwstr>
  </property>
</Properties>
</file>